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992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/>
      </w:pPr>
      <w:r>
        <w:rPr>
          <w:b/>
          <w:bCs/>
          <w:sz w:val="28"/>
          <w:szCs w:val="28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акультет «Технология машиностро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шины и автоматизация сварочного производ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УКАЗАНИЯ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о самостоятельному освоению курса «Материалы и их поведение при сварке»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ля студентов направления 15.03.01 Машиностроение, профиля подготовки «Оборудование и технология сварочного производст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остов-на-Дону, 2022 г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Для освоения дисциплины обучающийся должен иметь знания и навыки, полученные при изучении дисциплин «Химия», «Физика», «Материаловедение», «Технология конструкционных материалов», «Теория сварочных процессов», «Физика и химия сплавов 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Дисциплина «Материалы и их поведение при сварке» формирует необходимые теоретические знания и практические навыки для освоения последующих дисциплин вариативной части профессионального цикла, выполнения курсовых проектов и написания выпускной квалификационной работы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Цель изучения дисциплин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Целью изучения дисциплины «Материалы и их поведение при сварке» является изучение закономерностей поведения конструкционных материалов и их свариваемости при воздействии технологических термодеформационных процессов сварки и термической обработки, а также характера изменения структуры и свойств сварных соединений в условиях длительной эксплуатации сварных конструкций. Изучение дисциплины позволит усвоить механизмы процессов, определяющих формирование устойчивых структур, требуемых  физических, механических и технологических свойств и высокой стойкости против хрупкого разрушения сварных соединений из различных сталей и сплав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Основной задачей изучения дисциплины является привитие бакалаврам научно обоснованного подхода и практических навыков к выбору основных и сварочных материалов и разработка на этой основе технологии сварки, до- и после сварочной термической обработки сварных соединений.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ПИСОК ЛИТЕРАТУРЫ ДЛЯ САМОСТОЯТЕЛЬНОГО ИЗУЧ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А. Основная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Кошкарев Б.Т. Материалы и их свариваемость. Учебное пособие.- Ростов-на-Дону, издательский центр ДГТУ, 2013-158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Макаров Э.Л., Якушин Б.Ф. Теория свариваемости сталей и сплавов. Учебное пособие.- М.: Изд-во МГТУ им. Н.Э. Баумана, 2014.- 380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Моисеенко В.П. Материалы и их поведение при сварке. Учебное пособие.-Ростов-на-Дону, Феникс, 2009.-160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мирнов И.В. Сварка специальных сталей и сплавов. Учебник.-Тольятти,2008.- 210с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Дополнительная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Моисеенко В.П., Эйдельнант В.И. Технологические особенности сварки плавлением сталей и сплавов. Учебное пособие.- Ростов-на-Дону,2003.-180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6. Гуляев А.П. Металловедение.Учебник.-М.: Металлургия,1986.-420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7. Солнцев Ю.П., Пряхин Е.И. Материаловедение. Учебник для Вузов,1986.-240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Арзамасов В.Б.,Волчков А.Н. Материаловедение и технология конструкционных материалов. Учебник для Вузов.-М.: Академкнига,2007.-370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9. Моисеенко В.П., Эйдельнант В.И. Сварочно-технологические свойства цветных металлов и сплавов. Учебное пособие.- Ростов-на-Дону,изд-во ДГТУ,2003.-180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0.Рубанов В.В. Классификация и маркировка машиностроительных материалов. Раздел»  Машиностроительные черные и цветные металлы». Учебное пособие.- Ростов-на-Дону,изд-во ДГТУ,2010.-180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Марочник сталей и сплавов. Справочник / Под ред.Зубченко А.С.- М.: Машиностроение,2003.-420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2.Марочник сталей и сплавов. Справочник / Под ред. Сорокина В.Г.- М.: Машиностроение, 1989.- 380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3.Шоршоров М.Х., Белов В.В. Фазовые превращения и изменения свойств стали при сварке. Учебное пособие.- М.: Наука, 1972.210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Шоршоров М.Х., Мещеряков В.Н. Фазовые превращения и изменения свойств сплавов титана при сварке. Учебное пособие.- М.: Наука, 1973.-190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5. Металлургия и технология сварки титана и его сплавов. Монография/ под ред.С.М. Гуревича.- Киев: Наукова Думка,1976.-260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6. Никифоров Г.Д. Металлургия сварки плавлением алюминиевых сплавов. Монография.- М.: Машиностроение,1972.-270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7.Багрянский К.В., Кузьмин Г.С. Сварка никеля и его сплавов. Монография. -М.: Машиностроение,1963.-286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8. Макаров В.И., Скачков Ю.Н. Сварка магниевых сплавов. Монография.- М.: Машиностроение, 1972.-140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9. Ефимов Д.Н. Сварка под флюсом меди. Монография. -Л.: Судпром,1978.-230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20. Лившиц Л.С., Хакимов А.Н. Металловедение сварки и термическая обработка. Учебное пособие.- М.: Машиностроение,1989.-320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ДЕРЖАНИЕ КУРСА «Материалы и их поведение при сварке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Раздел 1. ВВЕДЕ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1.1.Цель и задачи изучения дисциплины. Черные и цветные металлы. Кристаллическое строение и свойств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аллов. Кристаллическое строение, типы кристаллических решеток и их дефекты. Стабильность кристаллического строения при термодеформационном воздействии сварки определяющим механические и служебные свойства материалов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 [1, с.8-15], [2, с.48-55], [5, с.347-362], [14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709"/>
        <w:rPr/>
      </w:pPr>
      <w:r>
        <w:rPr>
          <w:sz w:val="24"/>
          <w:szCs w:val="24"/>
        </w:rPr>
        <w:t>При выборе материалов для создания сварных конструкций ответственного назначения, выборе способов и технологий сварки следует пользоваться обзорными статьями, публикуемыми ежегодно в научно-технических ежемесячных журналах: «Технология машиностроения», «Сварочное производство» и «Автоматическая сварк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Необходимо уяснить, что классификация металлов на «черные», «цветные» и т.д. носит условный характер и связана прежде всего с различием их физических свойств. Следует четко представлять, что стабильность структуры, механические, технологические и служебные свойства сварного соединения во многом зависят от типа кристаллической решетки и межатомных сил взаимодействия. Технологические трудности получения качественных сварных соединений в основном связаны со сложностью получения ювенильных поверхностей в месте контакта и формирования металлической связ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Обратить внимание на то, что поведение металлов при сварке и формирование гомогенной структуры зависит от совместного влияния металлургического, структурно-механического, конструктивного и технологического факторов, которые определяют дефектность сварного соединения, в том числе и на уровне кристаллической решетки.  Необходимо акцентировать внимание на роль точечных, линейных и объемных дефектов кристаллического строения в механизме формирования прочности металл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и сварке плавлением разнородных металлов надо понять трудности образования равнопрочного соединения и пути решения этой проблемы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самопроверки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Что такое черные металлы?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Что такое тугоплавкие металлы?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Что такое редкоземельные металлы?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Что такое щелочноземельные металлы?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Что такое цветные металлы?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Что называется кристаллической решеткой металла?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Какое явление называется анизотропией?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Какие виды точечных дефектов кристаллического строения вам известны?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Какие виды линейных и объемных дефектов кристаллического строения вам известны?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Что такое диффузия?</w:t>
      </w:r>
    </w:p>
    <w:p>
      <w:pPr>
        <w:pStyle w:val="Normal"/>
        <w:spacing w:lineRule="auto" w:line="276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Раздел 2. СТРУКТУРА И СВОЙСТВА МЕТАЛЛОВ  И СПЛАВОВ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.1. Диаграмма состояния черных и цветных металлов и их сплавов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нятие о сплаве, фазе, системе и структуре. Диаграммы состояния системы сплавов черных и цветных металлов. Диаграмма системы сплавов «</w:t>
      </w:r>
      <w:r>
        <w:rPr>
          <w:i/>
          <w:sz w:val="24"/>
          <w:szCs w:val="24"/>
          <w:lang w:val="en-US"/>
        </w:rPr>
        <w:t>Fe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>». Характеристика основных превращений и фаз. Полиморфное превращени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а: [1, с.15-30], [11], [15, с.11-21]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Легирование железоуглеродистых сплав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Примесные и легирующие элементы и их влияние на стабильность структуры и фаз. Формирование механических, служебных и специальных физических свойств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 [1, с.103-109]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учая материал данного раздела  необходимо уяснить, что знание диаграмм состояния системы сплавов позволяет прогнозировать поведение материалов при сварке и термической обработке. В то же время эта оценка носит условный характер, так как положение критических точек на диаграмме получены при чрезвычайно малых скоростях нагрева и охлаждения, несопоставимых с условиями сварки. Необходимо обратить внимание на то, что основные сплавы «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» испытывают структурно-фазовые превращения при сварке и термообработке, результаты которых определяют свойства сварного соединения. Следует отметить, что легирующие элементы и примеси оказывают основное влияние на формирование механических, служебных и специальных физических свойств металлов и сплавов и определяют их поведение при сварке и термической обработк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самопроверки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то такое сплав и псевдоспла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то такое диаграмма состояния системы спла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то такое компонент, система, фаза спла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то такое сплав-механическая смесь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то такое сплав-химическое соедин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то такое сплав-твердый раствор замещения или внедр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Краткая характеристика диаграммы системы сплавов «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Основные фазы сплавов «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» и их характеристи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то такое полиморфное превращ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Что такое эвтектическое, эвтектоидное и перитектическое превращ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лияние примесей на свойства металлов и сплав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то такое легирующие элементы и их влияние на свойства сталей и сплавов?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здел 3. СВАРИВАЕМОСТЬ И ТЕХНОЛОГИЧЕСКАЯ ПРОЧНОСТЬ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1. Влияние параметров ТДЦС на структуру, механические свойства и технологическую прочность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Тепловой режим сварки. Строение сварного соединения. Влияние параметров ТДЦС на структурно-фазовые изменения металла зоны термического влияния. Диффузия элементов в сварном соединении.</w:t>
      </w:r>
      <w:r>
        <w:rPr>
          <w:sz w:val="24"/>
          <w:szCs w:val="24"/>
        </w:rPr>
        <w:t xml:space="preserve">  Литература [ 1-3, 13 ]. 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3.2. Свариваемость и технологическая прочность металлов при сварке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i/>
          <w:sz w:val="24"/>
          <w:szCs w:val="24"/>
        </w:rPr>
        <w:t>Понятия, методы, оценка, типовые показатели свариваемости и технологической прочности металлов при сварке. Допустимые и недопустимые технологические дефекты. Классификация трещин по температуре их образования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итература [ 1-6,20]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Heading1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тодические указания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еобходимо четко разобраться в отличие терминов «Технологическая прочность» и «Свариваемость». По ГОСТ 2601-84 «Свариваемость-свойство металлов или сплавов образовывать при установленной технологии сварки соединение, отвечающее требованиям, обусловленным конструкцией и эксплуатацией изделия». Для ориентировочной оценки свариваемости металлов и сплавов вводят следующие оценки: «хорошо сваривающиеся», «удовлетворительно сваривающиеся», ограничено сваривающиеся» и «хорошо сваривающиеся». По ним номенклатура сталей условно делится на ; группы свариваемости: от 1(хорошая) до 4 (плохая). Это позволяет ориентировочно оценивать их свариваемость при заданном способе или проектируемой технологии сварки. Необходимо ознакомиться с расчетными и экспериментальными методами оценки свариваемост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ледует отметить, что кроме химического состава, теплофизических и механических свойств металла или сплава свариваемость в известной мере определяется способом и режимом сварки, который характеризуется параметрами ТДЦС. Именно эти параметры определяют кинетику диффузионных процессов и структурно-фазовых изменений различных участков и зон сварного соединения. Развитие этих процессов создает условия для образования различного вида технологических дефектов. Следует понять, что дефекты в виде трещин являются недопустимыми и необходимо акцентировать внимание на изучении механизма и причин их образования.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самопроверк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Что такое «Технологическая прочность» сплава»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Что такое свариваемость и её условная классификация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Что такое термодеформационный цикл сварки (ТДЦС), его основные параметры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лияние параметров ТДЦС на строение сварного соединения и структурно-фазовый состав его участков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иффузия элементов в сварном соединении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тоды теоретических и экспериментальных исследований технологической прочности при сварке и свариваемости металлов и сплавов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дефекты. Условия допустимости технологических дефектов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Недопустимые дефекты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трещин по температуре их образования?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аздел 4. ПРИРОДА И МЕХАНИЗМ РАСТРЕСКИВАНИЯ СВАРНЫХ СОЕДИНЕНИЙ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4.1. Технологическая прочность сплавов в процессе кристаллизации при сварк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нятие о температурном интервале хрупкости (ТИХ).Методы исследования. Механизм образования горячих кристаллизационных и ликвационных трещин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Критерии технологической проч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Литература: [1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53-65], [2, с.160-188], [8, с.44-64], [9, с.114-148]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Горячие подсолидусные трещи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Причины и механизм образования трещин в металле зоны термического влияния высоколегированных сталей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итература: [1, с.61-65], [2, с.197-203], [9, 149-157]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Технологическая прочность в процессе превращения аустенита в сталях при сварке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чины и механизм образования холодных трещин в сварном соединении. Методы оценки. Численные методы оценки стойкости сплавов против образования холодных трещин. Способы повышения стойкости против образования холодных трещин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 [1, с.69-70], [2, с.189-190], [8, с.94-96]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Ламелярные трещи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Причины разрушения производственных сварных соединений. Причины и механизм образования ламелярных трещин. Способы повышения технологической прочно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 [1, с.183-227], [2, с.227-238], [15, с.79-85], [17, с.102-185]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Трещины повторного нагрев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Причины и механизм образования разрушения сварных соединений при повторном нагреве. Трещины 1-го рода .Трещины 2-го рода и под наплавочные трещины. Методы оценки склонности к образованию трещин. Способы повышения технологической прочно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 [1, с.227-234], [2, с.238-244], [30, с.82-148]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Термическая обработка сварных соединени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ь и назначение термической обработки(ТО). Основные виды ТО: отжиг, отпуск, закалка и нормализация. Дефекты структуры при ТО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 [2, с.248-250], [30, с.167-239]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4.7. Влияние технологических дефектов на повреждение сварных соединений при эксплуат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Классификация эксплуатационных разрушений сварных соединений. Технологический дефект как концентратор напряжений. Меры повышения эксплуатационной надежности сварных соединен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 [1, с.245-252], [2, с.250-259]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и изучении вопросов технологической прочности и свариваемости следует увязывать их с влиянием параметров ТДЦС. Сварочный нагрев способствует значительному росту зерна, формированию структурной и химической неоднородности, прямому и относительному разупрочнению границ зерен, развитию значительного уровня сварочных напряжений и деформаций. Сочетание этих неблагоприятных процессов способствует потере технологической прочности сварных соединений при сварке и образованию трещин различного рода. Учитывая, что трещины являются недопустимыми технологическими дефектами, снижающими несущую способность сварной конструкции, наибольшее внимание следует уделить изучению механизма, причин образования и способам их предотвращения. Важно, чтобы обучающийся также изучил современные методы экспериментального исследования склонности сварных соединений к образованию различного рода трещин, что несомненно будет востребовано в его производственн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Знание закономерностей поведения металлов и сплавов при сварке позволит сделать обоснованный выбор способа сварки и разработать технологию процесса с оптимальными параметрами ТДЦС, что в конечном итоге позволит сформировать сварное соединение с требуемым уровнем механических и служебных свойств, определяющих высокую эксплуатационную надежность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самопроверк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ханизм кристаллизации металла сварочной ванн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природа температурного  интервала хрупкост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ущность механизма образования горячих кристаллизационных трещи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ханизм образования горячих ликвационных трещи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тоды оценки склонности сварного соединения к образованию горячих (кристаллизационных и ликвационных) трещи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ханизм образования горячих подсолидусных трещи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чины и механизм образования холодных трещи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тоды оценки склонности сварного соединения к образованию холодных трещи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Способы повышения стойкости сварных соединений против образования холодных трещин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0.Причины и механизм образования ламелярных трещин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1. Причины и механизм образования трещин повторного нагрева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2.Назначение и параметры режима термообработки (отпуск)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3. Назначение и параметры режима термообработки (отжиг)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4. Назначение и параметры режима термообработки (закалка)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5. Назначение и параметры режима термообработки (нормализация)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6.Основные виды повреждений сварных соединений при эксплуатации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7.Влияние технологических дефектов на ресурс сварной конструкции?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здел 5. СТАЛИ И ИХ ПОВЕДЕНИЕ ПРИ СВАРК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Классификация и маркировка сталей (сплавов) по Российским и Европейским стандартам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новы классификации и принцип маркирования сталей для сварных конструкций. Отечественные и зарубежные стандарты. Примеры обозначени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итература: [1, с.273-288, 303-308], [2, с.267-285], [3, с.433-478], [15, с.99-108], [18, с.28-58]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Свариваемость углеродистых сталей и чугун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Маркировка мало,- средне,- и высокоуглеродистых сталей и чугунов. Проблемы свариваемости. Влияние содержания углерода на свариваемость. Рекомендации по сварке и термической обработк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 [1, с.299-303], [2, с.294-319], [3, с.478-489], [16, с.393-413], [18, с.59-62], [22], [29]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Свариваемость низколегированных ста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Маркировка сталей. Проблемы свариваемости. Методы оценки свариваемости. Способы повышения технологической прочности сварных соединений. Рекомендации по сварке и термической обработке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 [1, с.310-344], [12], [15, с.97-99,135-143], [18, с.110-148]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 Свариваемость низколегированных (теплоустойчивых) ста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Маркировка и общая характеристика сталей. Проблемы свариваемости. Методы и критерии оценки свариваемости. Рекомендации по сварке и термообработке. Пути повышения технологической прочност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итература: [1, с.344-355], [2, с.319-325], [3, с.529-547], [16, с. 414-435], [23], [24, с.36-128], [28]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5. Свариваемость высоколегированных аустенитных сталей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Свариваемость высоколегированных ферритных сталей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Свариваемость аустенитно – ферритных сталей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Свариваемость аустенитно – мартенситных сталей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9. Свариваемость мартенситно – стареющих сталей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0.Свариваемость легированных сталей для низких температур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Маркировка, структура и свойства сталей. Проблемы свариваемости. Склонность к образованию технологических дефектов. Рекомендации по сварке и термообработке. Пути повышения технологической прочно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тература [ 1,2,3,4-8]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11. Сварка разнородных сталей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Основные проблемы свариваемости соединений разнородных сталей. Рекомендации по сварке сталей одного структурного класса, но разного легирования. Сварка разного структурного класс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Литература </w:t>
      </w:r>
      <w:r>
        <w:rPr>
          <w:sz w:val="24"/>
          <w:szCs w:val="24"/>
          <w:lang w:val="en-US"/>
        </w:rPr>
        <w:t xml:space="preserve">[ </w:t>
      </w:r>
      <w:r>
        <w:rPr>
          <w:sz w:val="24"/>
          <w:szCs w:val="24"/>
        </w:rPr>
        <w:t>1-4,8,9,11,20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>.</w:t>
      </w:r>
    </w:p>
    <w:p>
      <w:pPr>
        <w:pStyle w:val="Heading1"/>
        <w:spacing w:lineRule="auto" w:line="276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тодические указани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ведение материалов при сварке определяется их структурным классом. Как правило, исходная двухфазная структура характеризуется нестабильностью и высокой чувствительностью к ТДЦС. При изучении материалов этого раздела особое внимание необходимо уделить влиянию основных металлургических, структурно – механических, конструктивных и технологических факторов на нарушение стабильности структуры и формирование условий для образования технологических дефектов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ужно уяснить роль закалочных структур, охрупчивающих (вторичных) фаз, размера зерна в механизме ухудшения свариваемости. Необходимо научиться пользоваться результатами оценки свариваемости стали для разработки обоснованной технологии сварки и термической обработ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собое внимание надо уделить изучению технологических рекомендаций по сварке сталей различного структурного класса (расчетному обоснованию величины погонной энергии при сварке; расчету влияния параметров ТДЦС на структурно – фазовые изменения в стали; установлению закономерности влияния температуры предварительного (сопутствующего) подогрева и скорости охлаждения сварного соединения на формирование закалочных структур и других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ледует отметить, что предложенные рекомендации для каждой группы сталей являются основой для разработки основных путей повышения технологической прочности сварных соединений при сварке и термообработке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просы для самопроверки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акие «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» сплавы называются чугунами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чугунов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вариваемость чугунов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лияние углерода и легирующих элементов на свариваемость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и маркировка углеродистых стал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вариваемость углеродистых стал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и маркировка легированных стал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вариваемость низколегированных стал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Свариваемость низколегированных (теплоустойчивых) сталей. Склонность сварных соединений к образованию холодных трещин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пути повышения стойкости сварных соединений указанных сталей против холодных трещин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 какой целью сварочные материалы перед сваркой подвергают сушке и прокалке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акие параметры ТДЦС стимулируют склонность к образованию холодных трещин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проблемы свариваемости теплоустойчивых стал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ля чего рекомендуется предварительный подогрев при сварке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Для чего рекомендуется проведение высокого отпуска сварных соединений из теплоустойчивых сталей после сварки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Допустимые и недопустимые технологические дефекты сварных соединений из углеродистых и низколегированных стал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легированных сталей для низких температур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критерии использования сталей для низких температур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словия перехода в хрупко – вязкое состояние. Температура перехода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Какие дефекты возникают в сварном соединении при сварке с высокой погонной энерги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акими основными характеристиками должны обладать теплоустойчивые стали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обеспечения требуемой величины длительной прочности сварного соединения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проблемы свариваемости теплоустойчивых стал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высоколегированных стал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облемы свариваемости высоколегированных стал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рекомендации по сварке высоколегированных стал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Рекомендуемые технологии сварки высоколегированных коррозионностойких стал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Что такое жаропрочность, ползучесть, длительная прочность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Проблемы свариваемости высоколегированных жаропрочных (аустенитных) стал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ути повышения жаропрочности сварных соединени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сварных конструкций из разнородных стал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акие виды неоднородностей характеризуют металл сварного шва, выполненного из разнолегированных или разноструктурных сталей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Механизм образования диффузионных переходных прослоек в зонах прилегающих к сварному шву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Методы прогнозирования химического состава и структуры металла сварного шва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Какой вид термообработки требуется сварным соединениям из разнолегированных аустенитных сталей, эксплуатирующихся при температуре выше 4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Технологические рекомендации по сварке и термообработке сварных соединений из разнородных сталей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дел 6. СПЛАВЫ ЦВЕТНЫХ МЕТАЛЛОВ И ИХ ПОВЕДЕНИЕ ПРИ СВАРКЕ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.1. Свариваемость меди и её сплавов</w:t>
      </w:r>
    </w:p>
    <w:p>
      <w:pPr>
        <w:pStyle w:val="Normal"/>
        <w:spacing w:lineRule="auto" w:line="276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Маркировка, структура и свойства меди и её сплавов. Проблемы свариваемости. Особенности процесса сварки. Технологические рекомендации по сварке. Термическая обработк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итература: [1, с.360-388], [2, с.327-412], [6,8,13], [19, с.135-136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Методические указани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обходимо изучить диаграммы состояния системы  медных сплавов, с целью прогнозирования влияния сварки и термообработки на формирование структуры и фаз, определяющих свойства сварных соединений. Уяснить, что специфические физические свойства меди, например, высокую теплопроводность необходимо учитывать при выборе способа сварки и разработке её технологии. Определить причины ухудшения свариваемости меди и сплавов и овладеть методикой выбора оптимальных параметров режима сварки. Обратить внимание на обоснование выбора видов и параметров режима термообработ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Indent"/>
        <w:spacing w:lineRule="auto" w:line="276"/>
        <w:ind w:left="0" w:hanging="0"/>
        <w:rPr/>
      </w:pPr>
      <w:r>
        <w:rPr/>
        <w:t xml:space="preserve">                                             </w:t>
      </w:r>
      <w:r>
        <w:rPr/>
        <w:t>Вопросы для самопроверки</w:t>
      </w:r>
    </w:p>
    <w:p>
      <w:pPr>
        <w:pStyle w:val="TextBodyIndent"/>
        <w:spacing w:lineRule="auto" w:line="276"/>
        <w:ind w:left="0" w:hanging="0"/>
        <w:rPr/>
      </w:pPr>
      <w:r>
        <w:rPr/>
        <w:t xml:space="preserve">        </w:t>
      </w:r>
      <w:r>
        <w:rPr/>
        <w:t>1.Маркировка бронзы?</w:t>
      </w:r>
    </w:p>
    <w:p>
      <w:pPr>
        <w:pStyle w:val="TextBodyIndent"/>
        <w:spacing w:lineRule="auto" w:line="276"/>
        <w:ind w:left="360" w:hanging="0"/>
        <w:rPr/>
      </w:pPr>
      <w:r>
        <w:rPr/>
        <w:t>2.Маркировка латуни?</w:t>
      </w:r>
    </w:p>
    <w:p>
      <w:pPr>
        <w:pStyle w:val="TextBodyIndent"/>
        <w:spacing w:lineRule="auto" w:line="276"/>
        <w:ind w:left="360" w:hanging="0"/>
        <w:rPr/>
      </w:pPr>
      <w:r>
        <w:rPr/>
        <w:t>3.Общие свойства меди и её сплавов?</w:t>
      </w:r>
    </w:p>
    <w:p>
      <w:pPr>
        <w:pStyle w:val="TextBodyIndent"/>
        <w:spacing w:lineRule="auto" w:line="276"/>
        <w:ind w:left="360" w:hanging="0"/>
        <w:rPr/>
      </w:pPr>
      <w:r>
        <w:rPr/>
        <w:t>4.Причины и механизм образования горячих трещин при сварке меди?</w:t>
      </w:r>
    </w:p>
    <w:p>
      <w:pPr>
        <w:pStyle w:val="TextBodyIndent"/>
        <w:spacing w:lineRule="auto" w:line="276"/>
        <w:ind w:left="360" w:hanging="0"/>
        <w:rPr/>
      </w:pPr>
      <w:r>
        <w:rPr/>
        <w:t>5.Что такое «водородная болезнь» меди?</w:t>
      </w:r>
    </w:p>
    <w:p>
      <w:pPr>
        <w:pStyle w:val="TextBodyIndent"/>
        <w:spacing w:lineRule="auto" w:line="276"/>
        <w:ind w:left="360" w:hanging="0"/>
        <w:rPr/>
      </w:pPr>
      <w:r>
        <w:rPr/>
        <w:t>6.Особенности процесса сварки меди и её сплавов?</w:t>
      </w:r>
    </w:p>
    <w:p>
      <w:pPr>
        <w:pStyle w:val="TextBodyIndent"/>
        <w:spacing w:lineRule="auto" w:line="276"/>
        <w:ind w:left="360" w:hanging="0"/>
        <w:rPr/>
      </w:pPr>
      <w:r>
        <w:rPr/>
        <w:t>7.К какому дефекту металла шва приводит выгорание цинка при сварке латуни?</w:t>
      </w:r>
    </w:p>
    <w:p>
      <w:pPr>
        <w:pStyle w:val="TextBodyIndent"/>
        <w:spacing w:lineRule="auto" w:line="276"/>
        <w:ind w:left="360" w:hanging="0"/>
        <w:rPr/>
      </w:pPr>
      <w:r>
        <w:rPr/>
        <w:t>8.Назовите основные трудности сварки «</w:t>
      </w:r>
      <w:r>
        <w:rPr>
          <w:lang w:val="en-US"/>
        </w:rPr>
        <w:t>Cu</w:t>
      </w:r>
      <w:r>
        <w:rPr/>
        <w:t>-</w:t>
      </w:r>
      <w:r>
        <w:rPr>
          <w:lang w:val="en-US"/>
        </w:rPr>
        <w:t>Ni</w:t>
      </w:r>
      <w:r>
        <w:rPr/>
        <w:t>» сплавов?</w:t>
      </w:r>
    </w:p>
    <w:p>
      <w:pPr>
        <w:pStyle w:val="TextBodyIndent"/>
        <w:spacing w:lineRule="auto" w:line="276"/>
        <w:ind w:left="720" w:hanging="0"/>
        <w:rPr/>
      </w:pPr>
      <w:r>
        <w:rPr/>
      </w:r>
    </w:p>
    <w:p>
      <w:pPr>
        <w:pStyle w:val="TextBodyIndent"/>
        <w:spacing w:lineRule="auto" w:line="276"/>
        <w:ind w:left="720" w:hanging="0"/>
        <w:rPr/>
      </w:pPr>
      <w:r>
        <w:rPr/>
        <w:t>6.2. Свариваемость высокопрочных алюминиевых сплавов</w:t>
      </w:r>
    </w:p>
    <w:p>
      <w:pPr>
        <w:pStyle w:val="TextBodyIndent"/>
        <w:spacing w:lineRule="auto" w:line="276"/>
        <w:ind w:left="720" w:hanging="0"/>
        <w:rPr>
          <w:lang w:val="en-US"/>
        </w:rPr>
      </w:pPr>
      <w:r>
        <w:rPr/>
        <w:t>Литература[2,3,5,16].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 </w:t>
      </w:r>
      <w:r>
        <w:rPr/>
        <w:t>6.3. Свариваемость титана и его сплавов</w:t>
      </w:r>
    </w:p>
    <w:p>
      <w:pPr>
        <w:pStyle w:val="TextBodyIndent"/>
        <w:spacing w:lineRule="auto" w:line="276"/>
        <w:ind w:left="720" w:hanging="0"/>
        <w:rPr/>
      </w:pPr>
      <w:r>
        <w:rPr/>
        <w:t>Литература [ 1-4,9,12,14,15].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 </w:t>
      </w:r>
      <w:r>
        <w:rPr/>
        <w:t>6.4. Свариваемость никеля и его сплавов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 </w:t>
      </w:r>
      <w:r>
        <w:rPr/>
        <w:t xml:space="preserve">Литература </w:t>
      </w:r>
      <w:r>
        <w:rPr>
          <w:lang w:val="en-US"/>
        </w:rPr>
        <w:t>[</w:t>
      </w:r>
      <w:r>
        <w:rPr/>
        <w:t>1-4,8,9,17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276"/>
        <w:ind w:left="720" w:hanging="0"/>
        <w:rPr/>
      </w:pPr>
      <w:r>
        <w:rPr>
          <w:i/>
        </w:rPr>
        <w:t>Классификация, маркировка, структура и свойства алюминия, титана, никеля и их сплавов. Проблемы свариваемости. Особенности процесса сварки. Технологические рекомендации по сварке. Термическая обработка.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                                      </w:t>
      </w:r>
      <w:r>
        <w:rPr/>
        <w:t>Методические указания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  </w:t>
      </w:r>
      <w:r>
        <w:rPr/>
        <w:t>Необходимо уяснить, что сплавы цветных металлов имеют ограниченную область применения и используются только при создании специфических сварных конструкций. Особые физические свойства, структура и фазовый состав создают технологические трудности при получении качественного сварного соединения. Следует обратить особое внимание на обоснование применяемых способов и технологий сварки, а также на требования к подготовке кромок под сварку и их сборку. С целью разработки технологических рекомендаций по сварке изучить действующие стандарты и другие нормативно – технические документы, а также рекомендуемые виды термической обработки.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                                 </w:t>
      </w:r>
      <w:r>
        <w:rPr/>
        <w:t>Вопросы для самопроверки: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1.Классификация по назначению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 и </w:t>
      </w:r>
      <w:r>
        <w:rPr>
          <w:lang w:val="en-US"/>
        </w:rPr>
        <w:t>Ti</w:t>
      </w:r>
      <w:r>
        <w:rPr/>
        <w:t xml:space="preserve"> сплавов?</w:t>
      </w:r>
    </w:p>
    <w:p>
      <w:pPr>
        <w:pStyle w:val="TextBodyIndent"/>
        <w:spacing w:lineRule="auto" w:line="276"/>
        <w:ind w:left="720" w:hanging="0"/>
        <w:rPr/>
      </w:pPr>
      <w:r>
        <w:rPr/>
        <w:t>2.Проблемы свариваемости указанных сплавов?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3.Какой дефект сварного шва вызван влиянием эвтектики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NiO</w:t>
      </w:r>
      <w:r>
        <w:rPr/>
        <w:t>?</w:t>
      </w:r>
    </w:p>
    <w:p>
      <w:pPr>
        <w:pStyle w:val="TextBodyIndent"/>
        <w:spacing w:lineRule="auto" w:line="276"/>
        <w:ind w:left="720" w:hanging="0"/>
        <w:rPr/>
      </w:pPr>
      <w:r>
        <w:rPr/>
        <w:t>4.Какой фактор способствует росту аустенитного зерна при сварке никеля?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5.Основные способы сварки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 и </w:t>
      </w:r>
      <w:r>
        <w:rPr>
          <w:lang w:val="en-US"/>
        </w:rPr>
        <w:t>Ti</w:t>
      </w:r>
      <w:r>
        <w:rPr/>
        <w:t xml:space="preserve"> сплавов?</w:t>
      </w:r>
    </w:p>
    <w:p>
      <w:pPr>
        <w:pStyle w:val="TextBodyIndent"/>
        <w:spacing w:lineRule="auto" w:line="276"/>
        <w:ind w:left="720" w:hanging="0"/>
        <w:rPr/>
      </w:pPr>
      <w:r>
        <w:rPr/>
        <w:t>6.Для чего при сварке в среде аргона рекомендуется добавка водорода?</w:t>
      </w:r>
    </w:p>
    <w:p>
      <w:pPr>
        <w:pStyle w:val="TextBodyIndent"/>
        <w:spacing w:lineRule="auto" w:line="276"/>
        <w:ind w:left="720" w:hanging="0"/>
        <w:rPr/>
      </w:pPr>
      <w:r>
        <w:rPr/>
        <w:t>7.Для чего используется флюс – паста при сварке в среде аргона?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8.Способ очистки от примеси </w:t>
      </w:r>
      <w:r>
        <w:rPr>
          <w:lang w:val="en-US"/>
        </w:rPr>
        <w:t>Fe</w:t>
      </w:r>
      <w:r>
        <w:rPr/>
        <w:t xml:space="preserve">,  </w:t>
      </w:r>
      <w:r>
        <w:rPr>
          <w:lang w:val="en-US"/>
        </w:rPr>
        <w:t>Si</w:t>
      </w:r>
      <w:r>
        <w:rPr/>
        <w:t xml:space="preserve"> и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алюминия при его производстве?</w:t>
      </w:r>
    </w:p>
    <w:p>
      <w:pPr>
        <w:pStyle w:val="TextBodyIndent"/>
        <w:spacing w:lineRule="auto" w:line="276"/>
        <w:ind w:left="720" w:hanging="0"/>
        <w:rPr/>
      </w:pPr>
      <w:r>
        <w:rPr/>
        <w:t>9.Отличие деформируемых алюминиевых сплавов от литейных?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10.Характерные технологические дефекты сварных соединений из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 и </w:t>
      </w:r>
      <w:r>
        <w:rPr>
          <w:lang w:val="en-US"/>
        </w:rPr>
        <w:t>Ti</w:t>
      </w:r>
      <w:r>
        <w:rPr/>
        <w:t xml:space="preserve"> сплавов?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11.Укажите основные причины пористости сварных соединений из </w:t>
      </w:r>
      <w:r>
        <w:rPr>
          <w:lang w:val="en-US"/>
        </w:rPr>
        <w:t>Al</w:t>
      </w:r>
      <w:r>
        <w:rPr/>
        <w:t xml:space="preserve">  и </w:t>
      </w:r>
      <w:r>
        <w:rPr>
          <w:lang w:val="en-US"/>
        </w:rPr>
        <w:t>Ti</w:t>
      </w:r>
      <w:r>
        <w:rPr/>
        <w:t>- сплавов?</w:t>
      </w:r>
    </w:p>
    <w:p>
      <w:pPr>
        <w:pStyle w:val="TextBodyIndent"/>
        <w:spacing w:lineRule="auto" w:line="276"/>
        <w:ind w:left="720" w:hanging="0"/>
        <w:rPr/>
      </w:pPr>
      <w:r>
        <w:rPr/>
        <w:t>12.В чем заключается отрицательная роль кислорода и азота для титановых сплавов?</w:t>
      </w:r>
    </w:p>
    <w:p>
      <w:pPr>
        <w:pStyle w:val="TextBodyIndent"/>
        <w:spacing w:lineRule="auto" w:line="276"/>
        <w:ind w:left="720" w:hanging="0"/>
        <w:rPr/>
      </w:pPr>
      <w:r>
        <w:rPr/>
        <w:t>13.Какие химические элементы являются α- стабилизатором?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14.В чем недостаток α- </w:t>
      </w:r>
      <w:r>
        <w:rPr>
          <w:lang w:val="en-US"/>
        </w:rPr>
        <w:t>Ti</w:t>
      </w:r>
      <w:r>
        <w:rPr/>
        <w:t xml:space="preserve"> – сплавов при сварке?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15.Основные проблемы свариваемости двухфазных α+β- </w:t>
      </w:r>
      <w:r>
        <w:rPr>
          <w:lang w:val="en-US"/>
        </w:rPr>
        <w:t>Ti</w:t>
      </w:r>
      <w:r>
        <w:rPr/>
        <w:t xml:space="preserve"> сплавов?</w:t>
      </w:r>
    </w:p>
    <w:p>
      <w:pPr>
        <w:pStyle w:val="TextBodyIndent"/>
        <w:spacing w:lineRule="auto" w:line="276"/>
        <w:ind w:left="720" w:hanging="0"/>
        <w:rPr/>
      </w:pPr>
      <w:r>
        <w:rPr/>
        <w:t>16.Для чего сварочную титановую проволоку перед сваркой подвергают вакуумному отжигу?</w:t>
      </w:r>
    </w:p>
    <w:p>
      <w:pPr>
        <w:pStyle w:val="TextBodyIndent"/>
        <w:spacing w:lineRule="auto" w:line="276"/>
        <w:ind w:left="720" w:hanging="0"/>
        <w:rPr/>
      </w:pPr>
      <w:r>
        <w:rPr/>
        <w:t>17. Назовите причины появления и виды холодных трещин в сварных соединениях из титановых сплавов?</w:t>
      </w:r>
    </w:p>
    <w:p>
      <w:pPr>
        <w:pStyle w:val="TextBodyIndent"/>
        <w:spacing w:lineRule="auto" w:line="276"/>
        <w:ind w:left="720" w:hanging="0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ahoma"/>
      <w:sz w:val="28"/>
      <w:szCs w:val="20"/>
    </w:rPr>
  </w:style>
  <w:style w:type="character" w:styleId="2">
    <w:name w:val="Заголовок 2 Знак"/>
    <w:qFormat/>
    <w:rPr>
      <w:rFonts w:ascii="Tahoma" w:hAnsi="Tahoma" w:eastAsia="Times New Roman" w:cs="Tahoma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4:00Z</dcterms:created>
  <dc:creator>Admin</dc:creator>
  <dc:description/>
  <cp:keywords/>
  <dc:language>en-US</dc:language>
  <cp:lastModifiedBy>Пользователь</cp:lastModifiedBy>
  <cp:lastPrinted>2016-12-06T13:10:00Z</cp:lastPrinted>
  <dcterms:modified xsi:type="dcterms:W3CDTF">2022-10-26T09:23:00Z</dcterms:modified>
  <cp:revision>15</cp:revision>
  <dc:subject/>
  <dc:title/>
</cp:coreProperties>
</file>